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8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специалиста по кадрам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>1.1. Настоящая инструкция разработана с учетом 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специалиста по кадрам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3. К выполнению обязанностей специалиста по кадрам в общеобразовательной организации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4. </w:t>
      </w:r>
      <w:hyperlink r:id="rId2">
        <w:r>
          <w:rPr>
            <w:rStyle w:val="InternetLink"/>
            <w:lang w:val="ru-RU"/>
          </w:rPr>
          <w:t>Специалист по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  <w:lang w:val="ru-RU"/>
          </w:rPr>
          <w:t>кадрам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5. Специалист по кадрам в школе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изучить инструкции по эксплуатации персонального компьютера и иной оргтехник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6. Инструкция по охране труда разработана с целью обеспечения безопасной работы специалиста по кадрам на рабочем месте, безопасного нахождения в помещениях и на территории школы, предотвращения фактов травмирования сотрудни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Специалист по кадрам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их эксплуат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специалиста по кадрам и поручена директором школы и его заместителями, при создании условий безопасного ее выполн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при работе с персональным компьютером и иной оргтехнико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должностную инструкцию специалиста по кадрам школ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специалиста по кадрам школы возможно воздействие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 электроприборов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колы и порезы при неаккуратном обращении с канцелярскими принадлежностями, ножницами, шилом, иголкой, а также при использовании их не по прямому назначению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химические вещества, входящие в состав красок, порошков принтера и ксерокс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пециалист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Специалист по кадрам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, целостность замков на дверях, шкафах, сейф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специалиста по кадрам должен составлять 300 люкс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1140" w:right="409" w:hanging="114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специалиста по кадрам, проходов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7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, принтер и ксерокс разместить дальше от себ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личных дел, папок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Провести осмотр санитарного состояния рабочего кабинета. Рационально организовать свое рабочее место, привести его в порядок. Достать из мест хранения необходимую документацию к работе, убрать посторонние предметы и все, что может препятствовать безопасному выполнению работы и создать дополнительную опасность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бумаги, необходимых для работы специалиста по кадрам школы. 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кабинета специалиста по кадрам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необходимости провести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специалисту по кадрам школы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школы и не использовать данное оборудование и мебель в кабинете специалиста по кадрам до полного устранения всех выявленных недостатков и получения разрешения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х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. Во время работы специалисту по кадрам необходимо соблюдать порядок в рабочем кабинете, не загромождать свое рабочее место, выходы из помещения и подходы к первичным средствам пожаротушения личными делами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 (качание на стуле, размахивание канцелярскими принадлежностями и иными предметами)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4. Быть внимательным в работе, не отвлекаться посторонними делами и разговорами, выполнять только ту работу, которая относится к должностным обязанностям специалиста по кадрам и поручена непосредственно директором школы и его заместителями, при создании условий безопасного ее выполн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5. Во время работы быть вежливым,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6. В целях обеспечения необходимой естественной освещенности кабинета специалиста по кадрам не ставить на подоконники цветы, не располагать личные дела,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Выполнять мероприятия, предотвращающие неравномерность освещения и появление бликов на экране монитора или ноутбука. Выключать компьютер (ноутбук)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Регулировать монитор персонального компьютера в соответствии с рабочей позой, так как рациональная рабочая поза способствует уменьшению утомляемости в процессе работы. Конструкция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2. Во избежание травмирования рук при прошивке документов необходимо соблюдать осторожность при работе с иголкой, шилом, ножниц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3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3.14. Не использовать в рабочем помещении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5. При длительной работе с документами, личными дел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выполнять комплекс упражнений для глаз, физкультурные пауз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6. Для поддержания здорового микроклимата через каждые 2 ч работы проветривать кабинет специалиста по кадрам, при этом окна фиксировать в открытом положении крючками или ограничителями. После продолжительного ксерокопирования необходимо проветрить помещени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использовании оргтехники и иных электроприборов специалисту по кадрам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школы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ерсональный компьютер, принтер, ксерокс и иную оргтехнику и электроприборы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доставать замятую бумагу из принтера или ксерокса при включенном электропитан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открывать и производить чистку принтера, ксерокса при включенном электропитан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аппаратуры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документы, вещи и т.п.)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о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Специалисту по кадрам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1260" w:right="409" w:hanging="1260"/>
        <w:rPr>
          <w:lang w:val="ru-RU"/>
        </w:rPr>
      </w:pPr>
      <w:r>
        <w:rPr>
          <w:lang w:val="ru-RU"/>
        </w:rPr>
        <w:t xml:space="preserve">Строго соблюдать требования противопожарного режима в архиве школы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блюдать во время работы </w:t>
      </w:r>
      <w:hyperlink r:id="rId6">
        <w:r>
          <w:rPr>
            <w:rStyle w:val="InternetLink"/>
            <w:lang w:val="ru-RU"/>
          </w:rPr>
          <w:t>инструкцию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lang w:val="ru-RU"/>
          </w:rPr>
          <w:t>по охране труда для специалиста по кадрам</w:t>
        </w:r>
      </w:hyperlink>
      <w:hyperlink r:id="rId9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в школе,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1. Не допускается специалисту по кадрам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2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3. В случае получения травмы специалист по кадрам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4. В случае возникновения задымления или возгорания в рабочем кабинете, специалист по кадрам должен немедленно прекратить работу, принять меры к эвакуации сотрудников и посетителей из помещени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5. При аварии (прорыве) в системе отопления, водоснабжения и канализации в кабинете специалиста по кадрам необходимо оперативно сообщить о происшедшем заведующему хозяйством общеобразовательной организаци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6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</w:t>
      </w:r>
      <w:r>
        <w:rPr>
          <w:color w:val="FFFFFF"/>
          <w:sz w:val="9"/>
          <w:vertAlign w:val="subscript"/>
          <w:lang w:val="ru-RU"/>
        </w:rPr>
        <w:t xml:space="preserve"> 3132</w:t>
      </w: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1. По окончании работы специалисту по кадрам общеобразовательной организации необходимо выключить все электроприборы и обесточить их отключением из электросети.  5.2. Внимательно осмотреть рабочее место и помещение кабинета, привести его в порядок. Убрать с рабочего стола документацию, личные дела сотрудников школы, папки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3. Тщательно убрать рабочее место от использованной бумаг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4. Удостовериться, что помещение приведено в пожаробезопасное состояние, огнетушители находятся в установленных места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5. Проветрить кабинет специалиста по кадрам общеобразовательной организации, открыв и зафиксировав окн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Закрыть окна, шкафы, сейф, вымыть руки с мылом, перекрыть воду и выключить освещени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7. Сообщить заведующему хозяйством о выявленных неисправностях электрооборудования, персонального компьютера, принтера, ксерокса и иной оргтехники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9. При отсутствии недостатков закрыть кабинет специалиста по кадрам на ключ.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32" TargetMode="External"/><Relationship Id="rId3" Type="http://schemas.openxmlformats.org/officeDocument/2006/relationships/hyperlink" Target="https://ohrana-tryda.com/node/3132" TargetMode="External"/><Relationship Id="rId4" Type="http://schemas.openxmlformats.org/officeDocument/2006/relationships/hyperlink" Target="https://ohrana-tryda.com/node/3132" TargetMode="External"/><Relationship Id="rId5" Type="http://schemas.openxmlformats.org/officeDocument/2006/relationships/hyperlink" Target="https://ohrana-tryda.com/node/3132" TargetMode="External"/><Relationship Id="rId6" Type="http://schemas.openxmlformats.org/officeDocument/2006/relationships/hyperlink" Target="https://ohrana-tryda.com/node/3132" TargetMode="External"/><Relationship Id="rId7" Type="http://schemas.openxmlformats.org/officeDocument/2006/relationships/hyperlink" Target="https://ohrana-tryda.com/node/3132" TargetMode="External"/><Relationship Id="rId8" Type="http://schemas.openxmlformats.org/officeDocument/2006/relationships/hyperlink" Target="https://ohrana-tryda.com/node/3132" TargetMode="External"/><Relationship Id="rId9" Type="http://schemas.openxmlformats.org/officeDocument/2006/relationships/hyperlink" Target="https://ohrana-tryda.com/node/313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53:00Z</dcterms:modified>
  <cp:revision>18</cp:revision>
  <dc:subject/>
  <dc:title>7</dc:title>
</cp:coreProperties>
</file>